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V and Film T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General MID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ilation (yes, another) of all those wonderful soun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hemes buzzing around on the net that I have downloaded,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, renamed tracks, edited, converted, shunted and generally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ound better on your average General MIDI compatible set-up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l done for the Roland Sound Canvas (what a machine) so you GUS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 gals may have to tweak a few knobs here and there. Apologie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original composers and sequencees who have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it unknowingly.  Any complaints - E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th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MSFM.MID </w:t>
        <w:tab/>
        <w:t>- The Addams family theme tune (converted from M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EL_F.MID </w:t>
        <w:tab/>
        <w:t>- Axel F from Beverly Hills cop (from M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WOLF.MID </w:t>
        <w:tab/>
        <w:t>- Who's afraid of the big.... (not Virginia). Various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carto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MAN.MID </w:t>
        <w:tab/>
        <w:t>- Theme from the film (no, not the &lt;&lt;KAPOW&gt;&gt; TV se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Mean &amp;mo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HES.MID </w:t>
        <w:tab/>
        <w:t>- Theme from the film of the same name strange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TAND.MID </w:t>
        <w:tab/>
        <w:t>- Theme from Beauty and the Beast  TV series - that gu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lots of unrealistic make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THR.MID </w:t>
        <w:tab/>
        <w:t>- Theme from that excellent film Be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DERUN.MID </w:t>
        <w:tab/>
        <w:t>- End titles theme from Bladerunner - Vangelis at hi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Tweaked and edited so it plays on the Sound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note drop out (24 polypho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ERS.MID </w:t>
        <w:tab/>
        <w:t>- From the TV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-BOOT.MID </w:t>
        <w:tab/>
        <w:t>- Yes another version of that file that has pervaded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every archive in existence - Theme from German fil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-B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PSPC9.MID </w:t>
        <w:tab/>
        <w:t>- Theme from Deep Space Nine. Don't know how realistic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because I haven't seen the original (does any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K have Sky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TIGER.MID </w:t>
        <w:tab/>
        <w:t>- Theme from Rocky by Survivor - that one all those boxer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to out-psych thei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.MID </w:t>
        <w:tab/>
        <w:t>- Theme from film about Patrick Swayze and a potters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FATHR.MID </w:t>
        <w:tab/>
        <w:t>- Marlon Brando and a mouth full of cotton w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LOWEN.MID </w:t>
        <w:tab/>
        <w:t>- Theme from Halloween by John Carpenter. "Let's go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the basement Brad and see what that noise was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ASSIC.MID </w:t>
        <w:tab/>
        <w:t>- Theme from Jurassic Pork - that film about the prehistoric p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STRY.MID </w:t>
        <w:tab/>
        <w:t>- Theme from Love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AMIVIC.MID </w:t>
        <w:tab/>
        <w:t>- Theme from Miami Vice by Jan (Yan?) Hammer. Lot's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cars and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KEYMS.MID </w:t>
        <w:tab/>
        <w:t>- Mickey Mouse's theme. When is that guy's voic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brea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EDGUN.MID </w:t>
        <w:tab/>
        <w:t>- Theme from Naked Gun TV &amp; Films (converted from M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KPANT.MID </w:t>
        <w:tab/>
        <w:t>- Pink Panther theme by Henry Mancini (R.I.P. yeste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EYE.MID </w:t>
        <w:tab/>
        <w:t>- Popeye (from MT32) ug 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DERS.MID </w:t>
        <w:tab/>
        <w:t>- Raiders of The Lost Ark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NMAN.MID </w:t>
        <w:tab/>
        <w:t>- Theme from Rainman (thanks Ed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SONS.MID </w:t>
        <w:tab/>
        <w:t>- Theme from The Simpsons (from M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WAR2.MID </w:t>
        <w:tab/>
        <w:t>- Death Star theme from Star Wars.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WARS.MID </w:t>
        <w:tab/>
        <w:t>- Main theme from Star Wars.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2.MID </w:t>
        <w:tab/>
        <w:tab/>
        <w:t>- Terminator 2 theme. Changed a few things and added a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t - got to have guns in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NPEAK.MID </w:t>
        <w:tab/>
        <w:t>- Tweaked version of Twin Peaks main theme. Wha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NEW.MID </w:t>
        <w:tab/>
        <w:t>- Whole New World - theme from Aladdin. Oscar winn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STAR.MID </w:t>
        <w:tab/>
        <w:t>- When you wish upon a star - crank it up Tinker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njoy this audio feast - then turn off those computers and wat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.V.  That'll bring down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law suits, abuse, "less of the facile comments please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o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hag05@ucl.ac.uk  (valid until July '9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